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14 января 2011 года проект муниципального нормативного правового акта администрации Щекинского район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Щекинского района «Предоставление информации об объектах недвижимого имущества, находящихся в собственности муниципального образования Щекинский район и предназначенных для предоставления в аренду»,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 с 14 января 2011года </w:t>
        <w:tab/>
        <w:t>по 14 февраля 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 январ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40:00Z</dcterms:created>
  <dc:creator>Светлана</dc:creator>
  <dc:description/>
  <cp:keywords/>
  <dc:language>en-US</dc:language>
  <cp:lastModifiedBy>Бобок А.Н.</cp:lastModifiedBy>
  <cp:lastPrinted>2010-11-25T15:53:00Z</cp:lastPrinted>
  <dcterms:modified xsi:type="dcterms:W3CDTF">2011-01-13T11:32:00Z</dcterms:modified>
  <cp:revision>5</cp:revision>
  <dc:subject/>
  <dc:title/>
</cp:coreProperties>
</file>